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hadow w:val="false"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shadow w:val="false"/>
          <w:color w:val="000080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7"/>
          <w:szCs w:val="27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7"/>
          <w:szCs w:val="27"/>
        </w:rPr>
        <w:t>Я помогаю своей группе: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6"/>
        <w:gridCol w:w="1339"/>
      </w:tblGrid>
      <w:tr>
        <w:trPr>
          <w:trHeight w:val="1470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Организация работы:</w:t>
            </w:r>
          </w:p>
          <w:p>
            <w:pPr>
              <w:pStyle w:val="Normal"/>
              <w:ind w:left="1512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определять цели</w:t>
            </w:r>
          </w:p>
          <w:p>
            <w:pPr>
              <w:pStyle w:val="Normal"/>
              <w:ind w:left="1512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определять задачи</w:t>
            </w:r>
          </w:p>
          <w:p>
            <w:pPr>
              <w:pStyle w:val="Normal"/>
              <w:ind w:left="1512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намечать под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  <w:bookmarkStart w:id="0" w:name="Флажок1"/>
            <w:bookmarkStart w:id="1" w:name="Флажок1"/>
            <w:bookmarkEnd w:id="1"/>
          </w:p>
        </w:tc>
      </w:tr>
      <w:tr>
        <w:trPr>
          <w:trHeight w:val="1470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Самостоятельно инициировать деятельность:</w:t>
            </w:r>
          </w:p>
          <w:p>
            <w:pPr>
              <w:pStyle w:val="Normal"/>
              <w:ind w:left="1512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предлагать новые идеи и направления.</w:t>
            </w:r>
          </w:p>
          <w:p>
            <w:pPr>
              <w:pStyle w:val="Normal"/>
              <w:ind w:left="1512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добровольно приниматься за решение сложных зада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Поиск информации: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задавать вопросы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искать факты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спрашивать разъясн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Предоставление информации: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находить и делиться ресурсами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сравнивать факты и мн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Анализ: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обобщаю точки зрения, высказанные в обсуждении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упрощаю сложные мысли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задаю вопросы на перспекти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Воодушевление группы: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с энтузиазмом откликаюсь на работу других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Я приглашаю других к участию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способствую формировании положительной самооцен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Поддержка обсуждения: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удерживаю обсуждение в нужном русле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помогаю правильно разделить задачи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Постановка вопросов: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противостою слабым идея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Решение проблем: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работаю над преодолением различий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ищу другие решения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7"/>
                <w:szCs w:val="27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25:00Z</dcterms:created>
  <dc:creator>User_05</dc:creator>
  <dc:description/>
  <cp:keywords/>
  <dc:language>en-US</dc:language>
  <cp:lastModifiedBy>User_05</cp:lastModifiedBy>
  <dcterms:modified xsi:type="dcterms:W3CDTF">2009-11-18T11:33:00Z</dcterms:modified>
  <cp:revision>1</cp:revision>
  <dc:subject/>
  <dc:title>Самооценивание совместной работы</dc:title>
</cp:coreProperties>
</file>